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PECIALIZED CLINIC (with hospitalization)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16405</wp:posOffset>
                </wp:positionV>
                <wp:extent cx="843978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8080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ELIGIBLE CRITERIA 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VALUATION  CRITERI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OBLIGATION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inistry of health authorization for specialized clinic private practice  showing the name of the own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Hospitalization departmen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1 permanent doctor (proof of contract if not the owner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Pediatrics department if there is gynecology &amp; obstetrics departmen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t least 1 permanent specialized doctor according to the specialized departmen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rrent tax clearance from RR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urrent contributions clearance from   Rwanda Social Security  Board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Valid license to practice from Rwanda Medical and Dental Council for all doctors and dental surgeons practicing in the clin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alid license/card to practice of the employed nurses or online license proofs issued by the Rwanda National Council for Nurses and Midwiv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Valid license/card to practice from Rwanda Allied Health Professions Council for all physiotherapists, dental therapists, lab technicians, anesthetists,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ontract copies for all doctors and dental surgeons practicing in the clin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List of materials and  equipments specific to the specified department according to MINISANTE norms and standard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ist of lab tests provided at the clinic (if applicable)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1080" w:hanging="0"/>
                                    <w:contextualSpacing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TAFF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5138" w:leader="none"/>
                                    </w:tabs>
                                    <w:spacing w:lineRule="auto" w:line="240" w:before="0" w:after="0"/>
                                    <w:ind w:left="108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t least 1 permanent specialized docto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t least 1 nurs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ve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A1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t least 2 nurses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ve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A2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laboratory technician A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t least 1  laboratory technicians level A2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t least A1 medical imaging technician (if applicable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  anesthetist assistant level A1 in departments offering surgical procedure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97" w:hanging="29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Note: the size of staff has to be proportional to the frequentation and services offered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ORGANISATION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108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Hospitalization department with at least the capacity of 7 bed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mbulance or contract with referral hospital  or any other ambulance services provider to ensure transfer of patient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least 1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perationa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compute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ear system for patients registration  whereby all services rendered can easily be traced (recording and filing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t least 1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retche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t least 1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heelchai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9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Note: the number of stretcher and wheelchair has to be proportional to the frequentation and services offered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NFRASTRUCTURE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1.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xternal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nvironmen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Road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ccessibility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ocated in a quiet and clean pla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equate parking corresponding to the clinic capac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2. Building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uilt with durable materials in its external structur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uilt with durable,  semi durable or temporary materials in its internal structure, which guarantee intimacy and confidentialit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asily  accessible internal services within the build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ufficien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free air circulation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equat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ighting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system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ithou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midi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idy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xterna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l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idy and well painted internal wal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Clean and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ell painte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eiling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ntact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loo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nstant power supply with a standby generator (automatic generator for polyclinic with surgery department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3.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ufficient Hygiene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Constant water flow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Tank with sufficient capacity for the clin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Water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dispens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anitation : functional, clean,  accessible, separated according to sex, well equipped with appropriate sanitation accessorie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pe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system for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st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management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per system for destroying polluted and used materials (incinerator), or have a contract with a recognized institution which offer such servic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it for placenta in any health establishment where deliveries are carried out (at least 5 meters deep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I.4.  Acceptable spacing and beds manag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I.4.1. Waiting room and rece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6mx5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ppropriate seats with a capacity of a least 10 person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Reception table with at least 2 chai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udio-visual educational material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dequate working space for RSSB agent, with socket for electric connection and working table with drawer capable of locking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I.4.2.  Triaging room and for vital signs’ tak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3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helve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file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dministrative table with at least 2 chai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ediatri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balanc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ul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alanc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ustbi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it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eda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ccessory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Tap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easur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hermome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ethoscop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Blood pressure machin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4.3.  Consultation room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3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Consultation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onsultation table with at least 2 chair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shbasi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with its accessori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ustbi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with pedal accessory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Thermome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Medical stethoscop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Blood pressure machin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Otoscop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Cupboard for instrument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Tongu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epresso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Gloves box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Bedside stai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Patella hammer (percussion hammer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Tap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easur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Kidney dish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hite blouse (gown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xameninatio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lamp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Hang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II.4.4.  Laboratory room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Floor: continuous smooth, Sol finishing with sikafloor or equivalent with white colo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Walls: bricks and concrete, with cream color oil pain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3mx3m (depending on the capacity of the polyclinic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Laboratory technician’ tab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t least 1  fonctional microscop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ematologica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tub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Centrifug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pectrophotome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Water flow with washbasin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ustbins with pedal accessories for different wast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ridg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Laboratory materials’ stor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II.4.5.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Sterilisation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room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3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Tabl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Functional electric sterilizer with a capacity of meeting clinic demand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t least 3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sterilizing drum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Clear lab data recording system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Keep record  of lab test results in the data machine for at least the last 6 months or maximum record capacity of the machin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Lab equipment related to lab services provided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4.6.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inor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heater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3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Nursing bed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At least 2 chai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Materials for minor surgery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II.4.7. Nursing care ward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4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rsing 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bl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2 chai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Cupboard with necessary materials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II.4.8. Hospitalization 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(at least 1/3 of beds adjustable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II.4.8.1. Individual room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4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omfortable bed meant for hospitalization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nterior toilet and bathroom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Wardrob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Bedside drawers with 2 chai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ystem for call of a doctor on dut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Hanged Mosquito bedne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Dustbin with pedal accessor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ntravenou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fluid support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4.8.2. Room with 2 bed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5mx4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 comfortable beds meant for hospitalization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eparated by at least 1 meter distanc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urtain separating the 2 bed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nterior toilet and bathroom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Wardrob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Bedside drawers with 2 chai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ystem for call of a doctor on dut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2 Hanged Mosquito bednet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Dustbin with pedal accessor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ntravenou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fluid support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II.5. Materials and equipments specific for specified departments at the clinic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refer to the list sent per clinic in the partnership demand document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Offer quality services to RSSB  beneficiari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ccept the attachment of RSSB agent at the clin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bide by the tariffs as fixed by the Ministry of health  in collaboration with partne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Offer services 24h/2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Ensure permanent duty outside normal working hours with a specialis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perationa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aboratory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  services 24h/2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end invoices to RSSB which exactly correspond to services offered to its beneficiari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No charging extra payment to RSSB beneficiaries above the stipulated tariff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o denying services available to RSSB beneficiaries basing on any reason whatsoev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595.3pt;mso-wrap-distance-left:0pt;mso-wrap-distance-right:7.05pt;mso-wrap-distance-top:0pt;mso-wrap-distance-bottom:0pt;margin-top:135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8080"/>
                        <w:gridCol w:w="2268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ELIGIBLE CRITERIA 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VALUATION  CRITERI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OBLIGATION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nistry of health authorization for specialized clinic private practice  showing the name of the ow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spitalization departme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1 permanent doctor (proof of contract if not the own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ediatrics department if there is gynecology &amp; obstetrics departme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 least 1 permanent specialized doctor according to the specialized departme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rrent tax clearance from R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urrent contributions clearance from   Rwanda Social Security  Board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alid license to practice from Rwanda Medical and Dental Council for all doctors and dental surgeons practicing in the clin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alid license/card to practice of the employed nurses or online license proofs issued by the Rwanda National Council for Nurses and Midwiv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alid license/card to practice from Rwanda Allied Health Professions Council for all physiotherapists, dental therapists, lab technicians, anesthetists,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tract copies for all doctors and dental surgeons practicing in the clin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ist of materials and  equipments specific to the specified department according to MINISANTE norms and standard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st of lab tests provided at the clinic (if applicable)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1080" w:hanging="0"/>
                              <w:contextualSpacing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TAFF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5138" w:leader="none"/>
                              </w:tabs>
                              <w:spacing w:lineRule="auto" w:line="240" w:before="0" w:after="0"/>
                              <w:ind w:left="108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 least 1 permanent specialized docto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t least 1 nurs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eve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A1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t least 2 nurses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eve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A2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laboratory technician A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 least 1  laboratory technicians level A2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 least A1 medical imaging technician (if applicable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  anesthetist assistant level A1 in departments offering surgical procedure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97" w:hanging="29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Note: the size of staff has to be proportional to the frequentation and services offere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ORGANISATION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108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spitalization department with at least the capacity of 7 bed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mbulance or contract with referral hospital  or any other ambulance services provider to ensure transfer of patien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least 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perationa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comput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ear system for patients registration  whereby all services rendered can easily be traced (recording and fil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t least 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tretcher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t least 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heelchair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9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e: the number of stretcher and wheelchair has to be proportional to the frequentation and services offere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NFRASTRUCTURE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1.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xternal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nvironmen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Road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ccessibility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ocated in a quiet and clean pl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equate parking corresponding to the clinic capac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2. Building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t with durable materials in its external structu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t with durable,  semi durable or temporary materials in its internal structure, which guarantee intimacy and confidentialit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asily  accessible internal services within the buil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fficien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free air circulation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equat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ighting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syste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ou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umid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dy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externa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a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dy and well painted internal wa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Clean and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ell painted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eiling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Intact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loor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stant power supply with a standby generator (automatic generator for polyclinic with surgery department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3.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ufficient Hygiene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Constant water flow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ank with sufficient capacity for the clin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Water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dispens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nitation : functional, clean,  accessible, separated according to sex, well equipped with appropriate sanitation accessorie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per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system for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ast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management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per system for destroying polluted and used materials (incinerator), or have a contract with a recognized institution which offer such serv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it for placenta in any health establishment where deliveries are carried out (at least 5 meters deep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I.4.  Acceptable spacing and beds manage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I.4.1. Waiting room and rece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6mx5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ppropriate seats with a capacity of a least 10 person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ception table with at least 2 chai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udio-visual educational material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dequate working space for RSSB agent, with socket for electric connection and working table with drawer capable of locking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I.4.2.  Triaging room and for vital signs’ ta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3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elves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file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dministrative table with at least 2 chai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diatric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balanc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ul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alanc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ustbin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ith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eda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accessory 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Tap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easur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rmo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ethosco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Blood pressure machin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4.3.  Consultation room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3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Consultation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ed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sultation table with at least 2 chair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shbasin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with its accessori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ustbin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with pedal accessory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Thermo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Medical stethoscop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Blood pressure machin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Otosco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Cupboard for instrumen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Tongu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epressor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Gloves box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Bedside stai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Patella hammer (percussion hamm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Tap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easur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Kidney dish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</w:rPr>
                              <w:t>White blouse (gow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amenination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lamp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Hanger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II.4.4.  Laboratory room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loor: continuous smooth, Sol finishing with sikafloor or equivalent with white colo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lls: bricks and concrete, with cream color oil pai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3mx3m (depending on the capacity of the polyclini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Laboratory technician’ t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t least 1  fonctional microscop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matologica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tub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Centrifu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pectrophoto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Water flow with washbasi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ustbins with pedal accessories for different was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idg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Laboratory materials’ stor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II.4.5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Sterilisation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room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3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Tab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unctional electric sterilizer with a capacity of meeting clinic demand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t least 3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sterilizing drum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Clear lab data recording syste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eep record  of lab test results in the data machine for at least the last 6 months or maximum record capacity of the machin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ab equipment related to lab services provided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4.6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inor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ater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3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Nursing be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At least 2 chai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Materials for minor surgery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II.4.7. Nursing care ward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4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rsing 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b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2 chai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Cupboard with necessary materials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II.4.8. Hospitalization 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(at least 1/3 of beds adjustable)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II.4.8.1. Individual roo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4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fortable bed meant for hospitaliz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Interior toilet and bathroom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Wardrob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Bedside drawers with 2 chai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ystem for call of a doctor on dut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Hanged Mosquito bedne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Dustbin with pedal accessor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ravenous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fluid suppor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4.8.2. Room with 2 bed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5mx4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 comfortable beds meant for hospitaliz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parated by at least 1 meter distanc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urtain separating the 2 bed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Interior toilet and bathroom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Wardrob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Bedside drawers with 2 chai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ystem for call of a doctor on dut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2 Hanged Mosquito bedne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Dustbin with pedal accessor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ravenous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fluid suppor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II.5. Materials and equipments specific for specified departments at the clinic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refer to the list sent per clinic in the partnership demand document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fer quality services to RSSB  beneficiari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ccept the attachment of RSSB agent at the clin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bide by the tariffs as fixed by the Ministry of health  in collaboration with partne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Offer services 24h/2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nsure permanent duty outside normal working hours with a specialis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perationa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aboratory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  services 24h/2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nd invoices to RSSB which exactly correspond to services offered to its beneficiar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 charging extra payment to RSSB beneficiaries above the stipulated tariff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 denying services available to RSSB beneficiaries basing on any reason whatsoev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12:00Z</dcterms:created>
  <dc:creator>user</dc:creator>
  <dc:description/>
  <cp:keywords/>
  <dc:language>en-US</dc:language>
  <cp:lastModifiedBy>Rurangwa Charles Jimmy</cp:lastModifiedBy>
  <cp:lastPrinted>2014-09-22T17:13:00Z</cp:lastPrinted>
  <dcterms:modified xsi:type="dcterms:W3CDTF">2021-12-28T12:12:00Z</dcterms:modified>
  <cp:revision>2</cp:revision>
  <dc:subject/>
  <dc:title/>
</cp:coreProperties>
</file>