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WORKSHOP MAKING ORTHOPAEDIC APPLIANCE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cense to operate an orthopedic workshop issued by the Rwanda FD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permanent  clinical orthopedist, level A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materials and  equipments specific to the Workshop  according to MINISANTE norms and standards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clinical orthopedist, level A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2 clinical  orthopedist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RGANIS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ithout hospitalisation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workshop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worksho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u w:val="single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Materials and equipments specific for the Workshop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workshop in the partnership demand documen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worksho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cense to operate an orthopedic workshop issued by the Rwanda FD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permanent  clinical orthopedist, level A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materials and  equipments specific to the Workshop  according to MINISANTE norms and standards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clinical orthopedist, level A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2 clinical  orthopedist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ithout hospitalisation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workshop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worksho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Materials and equipments specific for the Workshop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workshop in the partnership demand documen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worksho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1:00Z</dcterms:created>
  <dc:creator>user</dc:creator>
  <dc:description/>
  <cp:keywords/>
  <dc:language>en-US</dc:language>
  <cp:lastModifiedBy>Rurangwa Charles Jimmy</cp:lastModifiedBy>
  <dcterms:modified xsi:type="dcterms:W3CDTF">2021-12-28T11:51:00Z</dcterms:modified>
  <cp:revision>2</cp:revision>
  <dc:subject/>
  <dc:title>WORKSHOP MAKING ORTHOPAEDIC APPLIANCES</dc:title>
</cp:coreProperties>
</file>