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ARAMEDIC PROFESSION DISPENSARY (PHYSIOTHERAPY, OPTICS)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FDA /Ministry of health license to operate a  paramedic profession offi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ivate practice  showing the name of the ow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specialist in paramedic profession (physiotherapist A0, optician)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Boar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ist of materials and equipments specific to the </w:t>
                                  </w: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dispensary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according to MINISANTE norms and standards 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permanent specialist in paramedic profession (physiotherapist A0, optician)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nurse level A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ORGANISATION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ospitalizatio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artm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lear system for patients registration which can easily be trac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dispensary(optic or physiotherapy)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n a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tant power supp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 Acceptable space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1. Waiting room and rece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6mx5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ppropriate seats with a capacity of a least 10 person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ception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udio-visual educational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equate working space for RSSB agent, with socket for electric connection and working table with drawer capable of locking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i/>
                                      <w:i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2. Room for physiotherapy care  (physiotherapy) or sales area and laboratory (optic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5. Materials and equipments specific for the dispensary (optic or         physiotherapy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refer to the list sent per dispensary in the partnership demand document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case of partnership acquisition, handle all the medical services transactions for RSSB affiliates on IT based servic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pt the attachment of RSSB agent at the dispensary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FDA /Ministry of health license to operate a  paramedic profession offi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ivate practice  showing the name of the ow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specialist in paramedic profession (physiotherapist A0, optician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Boar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st of materials and equipments specific to the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 xml:space="preserve">dispensary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ccording to MINISANTE norms and standards 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permanent specialist in paramedic profession (physiotherapist A0, optician)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nurse level A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ORGANISATION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ospitalizatio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partm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 system for patients registration which can easily be trac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dispensary(optic or physiotherapy)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n a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ell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ant power suppl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 Acceptable spac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1. Waiting room and re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6mx5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priate seats with a capacity of a least 10 person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eption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dio-visual educational mater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equate working space for RSSB agent, with socket for electric connection and working table with drawer capable of lock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i/>
                                <w:i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2. Room for physiotherapy care  (physiotherapy) or sales area and laboratory (optic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5. Materials and equipments specific for the dispensary (optic or         physiotherapy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refer to the list sent per dispensary in the partnership demand document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 case of partnership acquisition, handle all the medical services transactions for RSSB affiliates on IT based servi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ccept the attachment of RSSB agent at the dispensar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0:00Z</dcterms:created>
  <dc:creator>user</dc:creator>
  <dc:description/>
  <cp:keywords/>
  <dc:language>en-US</dc:language>
  <cp:lastModifiedBy>Rurangwa Charles Jimmy</cp:lastModifiedBy>
  <cp:lastPrinted>2009-07-31T11:17:00Z</cp:lastPrinted>
  <dcterms:modified xsi:type="dcterms:W3CDTF">2021-12-28T12:20:00Z</dcterms:modified>
  <cp:revision>2</cp:revision>
  <dc:subject/>
  <dc:title>PARAMEDIC PROFESSION OFFICE (PHYSIOTHERAPY, OPTICS)</dc:title>
</cp:coreProperties>
</file>