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CIALIZED CLINIC (without hospitalization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istry of health authorization for specialized clinic 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specialized doctor according to the specialized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 to practice from Rwanda Medical and Dental Council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id license/card to practice of the employed nurses or online license proofs issued by the Rwanda National Council for Nurses and Midw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/card to practice from Rwanda Allied Health Professions Council for all physiotherapists, dental therapists, lab technicians, anesthetists,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and dental surgeons 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 of materials and  equipments specific to the specified department  according to MINISANTE norms and standar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 of lab tests provided at the clinic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specialized doct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nurs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ithout hospitalization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clinic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 Triaging room and for vital signs’ t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lv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il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ministrative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iatri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bal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an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sso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th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3.  Consultation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ultation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ultation 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bas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its accesso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gynécologique dans les services qui font la Gynécologi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pedal access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edical steth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bstetrical stethoscope where there is Gynecology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t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upboard for instru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ong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ress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Gloves bo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sta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atella hammer (percussion hamm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bstetrical speculums where there is Gynecology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Kidney dish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ite blouse (gow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amenin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am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clinic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terilizing drum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5. Nursing care w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rsing 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upboard with necessary material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5. Materials and equipments specific for specified departments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clinic in the partnership demand documen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stry of health authorization for specialized clinic 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specialized doctor according to the specialized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 to practice from Rwanda Medical and Dental Council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id license/card to practice of the employed nurses or online license proofs issued by the Rwanda National Council for Nurses and Midw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/card to practice from Rwanda Allied Health Professions Council for all physiotherapists, dental therapists, lab technicians, anesthetists,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and dental surgeons 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 of materials and  equipments specific to the specified department  according to MINISANTE norms and standar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 of lab tests provided at the clinic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specialized doct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nurs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hospitalization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clinic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 Triaging room and for vital signs’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lv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il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nistrative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iatric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bal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ul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d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y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th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3.  Consultation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ult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ultation 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bas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its accesso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gynécologique dans les services qui font la Gynécologi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pedal access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edical steth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stetrical stethoscope where there is Gynecology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t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pboard for instru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ong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ress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Gloves bo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st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atella hammer (percussion hamm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bstetrical speculums where there is Gynecology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idney dis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te blouse (g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enin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am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clinic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terilizing dru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5. Nursing care w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rsing 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upboard with necessary material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5. Materials and equipments specific for specified departments at the clini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clinic in the partnership demand documen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user</dc:creator>
  <dc:description/>
  <cp:keywords/>
  <dc:language>en-US</dc:language>
  <cp:lastModifiedBy>Rurangwa Charles Jimmy</cp:lastModifiedBy>
  <cp:lastPrinted>2021-12-28T13:56:00Z</cp:lastPrinted>
  <dcterms:modified xsi:type="dcterms:W3CDTF">2021-12-28T12:00:00Z</dcterms:modified>
  <cp:revision>3</cp:revision>
  <dc:subject/>
  <dc:title/>
</cp:coreProperties>
</file>