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RAL CLINIC (with hospitalization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16405</wp:posOffset>
                </wp:positionV>
                <wp:extent cx="84397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08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LIGIBLE CRITERIA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VALUATION  CRITER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BLIGATION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nistry of health authorization for general clinic private practice  showing the name of the own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permanent medical general practitioner (proof of contract if not the owner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rrent tax clearance from R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rrent contributions clearance from   Rwanda Social Security Boar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alid license to practice from Rwanda Medical and Dental Council for all doctors and dental surgeons practicing in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alid license/card to practice of the employed nurses or online license proofs issued by the Rwanda National Council for Nurses and Midwiv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alid license/card to practice from Rwanda Allied Health Professions Council for all physiotherapists, dental therapists, lab technicians, anesthetists,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tract copies for all doctors  practicing in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F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5138" w:leader="none"/>
                                    </w:tabs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permanent medical general practitioner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nurs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ve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A1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2 nurses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ve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A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2  laboratory technicians level A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RGANISATION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Hospitalization department with at least the capacity of 10 be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mbulance or contract with referral hospital to ensure transfer of patie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eratio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comput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lear system for patients registration which can easily be trac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retch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heelchai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FRASTRUCTUR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1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nvironmen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Roa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ccessibilit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cated in a quiet and clean pl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 parking corresponding to the clinic capac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2. Building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 materials in its external structu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,  semi durable or temporary materials in its internal structure, which guarantee intimacy and confidentiali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asily  accessible internal services within the buil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fficien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ree air circulation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ght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ou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mid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 and well painted internal 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lean an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ll paint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il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act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lo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stant power supply with a standby generator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3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ufficient Hygien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tant water flow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ank with sufficient capacity for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l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anitation : functional, clean,  accessible, separated according to sex, well equipped with appropriate sanitation accessori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p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fo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management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per system for destroying polluted and used materials (incinerator), or have a contract a recognized institution which offer such servi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it for placenta in any health establishment where deliveries are carried out (at least 5 meters deep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  Acceptable spacing and beds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1. Waiting room and rece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6mx5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ppropriate seats with a capacity of a least 10 person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eception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udio-visual educational material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equate working space for RSSB agent, with socket for electric connection and working table with drawer capable of lock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2.  Triaging room and for vital signs’ tak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elv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il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ministrative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diatri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balanc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ul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lan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d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ssory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p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asur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erm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ethosco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lood pressure machi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3.  Consultation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ultation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sultation table with at least 2 chair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hbas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with its accesso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with pedal accessory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Therm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Medical stethoscop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lood pressure machin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Otosco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upboard for instrume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ongu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press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Gloves box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edside stai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Patella hammer (percussion hamm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p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asur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Kidney dish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hite blouse (gow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ameninatio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amp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Hang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4.  Laboratory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loor: continuous smooth, Sol finishing with sikafloor or equivalent with white colo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lls: bricks and concrete, with cream color oil pai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Laboratory technician’ tab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 fonctional microscop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matologic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tub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Centrifu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ectrophot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flow with washbasi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s with pedal accessories for different was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idg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Laboratory materials’ stor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5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terilisation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b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unctional electric sterilizer with a capacity of meeting clinic demand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3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sterilizing drum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6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ino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heate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Nursing b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At least 2 chai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Materials for minor surgery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7. Nursing care ward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4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rsing 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b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2 chai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upboard with necessary materials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8. Hospitalization :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(at least 1/3 of beds adjustable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8.1. Individual roo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4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mfortable bed meant for hospitaliza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erior toilet and bath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rdrob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edside drawers with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ystem for call of a doctor on du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Hanged Mosquito bedne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Dustbin with pedal accessor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travenou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luid support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8.2. Room with 2 be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5mx4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 comfortable beds meant for hospitaliza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eparated by at least 1 meter distanc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rtain separating the 2 bed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erior toilet and bath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rdrob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edside drawers with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ystem for call of a doctor on du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2 Hanged Mosquito bedne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Dustbin with pedal accessor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travenou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luid supporter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In case of partnership acquisition, handle all the medical services transactions for RSSB affiliates on IT based servic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ffer quality services to RSSB  beneficia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pt the attachment of RSSB agent at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bide by the tariffs as fixed by the Ministry of health  in collaboration with partn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Offer services 24h/2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Ensure permanent duty outside normal working hours with a  medical general practition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eratio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borator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 services 24h/2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nd invoices to RSSB which exactly correspond to services offered to its beneficiar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 charging extra payment to RSSB beneficiaries above the stipulated tariff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 denying services available to RSSB beneficiaries basing on any reason whatsoev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0pt;mso-wrap-distance-right:7.05pt;mso-wrap-distance-top:0pt;mso-wrap-distance-bottom:0pt;margin-top:135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080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LIGIBLE CRITERIA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VALUATION  CRITER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BLIGATION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istry of health authorization for general clinic private practice  showing the name of the ow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permanent medical general practitioner (proof of contract if not the owner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rent tax clearance from R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rent contributions clearance from   Rwanda Social Security Boar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id license to practice from Rwanda Medical and Dental Council for all doctors and dental surgeons practicing in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id license/card to practice of the employed nurses or online license proofs issued by the Rwanda National Council for Nurses and Midw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id license/card to practice from Rwanda Allied Health Professions Council for all physiotherapists, dental therapists, lab technicians, anesthetists,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ract copies for all doctors  practicing in the clinic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F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5138" w:leader="none"/>
                              </w:tabs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permanent medical general practitioner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nurs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A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2 nurse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A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2  laboratory technicians level A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RGANISATION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Hospitalization department with at least the capacity of 10 be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mbulance or contract with referral hospital to ensure transfer of pati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comput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ear system for patients registration which can easily be trac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stretche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heelchai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FRASTRUCTUR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1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vironm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Roa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cessibilit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cated in a quiet and clea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 parking corresponding to the clinic capac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2. Building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 materials in its external struc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,  semi durable or temporary materials in its internal structure, which guarantee intimacy and confidentiali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ily  accessible internal services within the bui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fficien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ree air circulation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ight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umid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 and well painted internal 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lean an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ell paint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eil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ac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o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tant power supply with a standby generator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3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fficient Hygien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tant water flow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nk with sufficient capacity for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nitation : functional, clean,  accessible, separated according to sex, well equipped with appropriate sanitation accessori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f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s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management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 system for destroying polluted and used materials (incinerator), or have a contract a recognized institution which offer such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it for placenta in any health establishment where deliveries are carried out (at least 5 meters deep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  Acceptable spacing and beds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1. Waiting room and rece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6mx5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ropriate seats with a capacity of a least 10 person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ception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udio-visual educational materi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equate working space for RSSB agent, with socket for electric connection and working table with drawer capable of lock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2.  Triaging room and for vital signs’ t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elve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il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ministrative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diatric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bal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ul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alanc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ed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ccessory 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p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asur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thosc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lood pressure machi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3.  Consultation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ultation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ultation table with at least 2 chair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hbas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with its accesso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with pedal accessory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Medical stethoscop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lood pressure machi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Otosc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upboard for instru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ongu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press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Gloves box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edside stai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Patella hammer (percussion hamm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p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asur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idney dish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>White blouse (gow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ameninatio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am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Hang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4.  Laboratory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oor: continuous smooth, Sol finishing with sikafloor or equivalent with white col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s: bricks and concrete, with cream color oil pai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Laboratory technician’ t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 fonctional microscop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matologic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tub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Centrifu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ectrophot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flow with washbas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s with pedal accessories for different was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idg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Laboratory materials’ sto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5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Sterilisatio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nctional electric sterilizer with a capacity of meeting clinic demand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3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terilizing drum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6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no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ate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Nursing b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At least 2 ch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Materials for minor surgery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7. Nursing care ward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4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rsing 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2 ch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upboard with necessary material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8. Hospitalization :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(at least 1/3 of beds adjustable)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8.1. Individual roo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4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mfortable bed meant for hospitaliz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erior toilet and bath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rdrob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edside drawers with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ystem for call of a doctor on du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Hanged Mosquito bedne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Dustbin with pedal accesso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ravenou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luid suppor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8.2. Room with 2 be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5mx4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 comfortable beds meant for hospitaliz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eparated by at least 1 meter dist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tain separating the 2 bed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erior toilet and bath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rdrob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edside drawers with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ystem for call of a doctor on du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2 Hanged Mosquito bedne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Dustbin with pedal accesso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travenou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luid supporter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In case of partnership acquisition, handle all the medical services transactions for RSSB affiliates on IT based servic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fer quality services to RSSB  beneficia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ept the attachment of RSSB agent at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ide by the tariffs as fixed by the Ministry of health  in collaboration with partn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Offer services 24h/2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Ensure permanent duty outside normal working hours with a  medical general practition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aborator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 services 24h/2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d invoices to RSSB which exactly correspond to services offered to its benefici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charging extra payment to RSSB beneficiaries above the stipulated tariff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denying services available to RSSB beneficiaries basing on any reason whatsoev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09:00Z</dcterms:created>
  <dc:creator>user</dc:creator>
  <dc:description/>
  <cp:keywords/>
  <dc:language>en-US</dc:language>
  <cp:lastModifiedBy>Rurangwa Charles Jimmy</cp:lastModifiedBy>
  <dcterms:modified xsi:type="dcterms:W3CDTF">2022-01-06T07:51:00Z</dcterms:modified>
  <cp:revision>4</cp:revision>
  <dc:subject/>
  <dc:title/>
</cp:coreProperties>
</file>