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LYCLINIC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716405</wp:posOffset>
                </wp:positionV>
                <wp:extent cx="843978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978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  <w:gridCol w:w="8080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ELIGIBLE CRITERIA 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EVALUATION  CRITERI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OBLIGATIONS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720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Ministry of health authorization for polyclinic private practice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howing the name of the owne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Hospitalization department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Pediatrics department if there is gynecology &amp; obstetrics department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t least 1 permanent doctor (proof of contract if not the owner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At least 2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pecialized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medical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departments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At least 1 specialized doctor heading / responsible  of  each specialized department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General medicine department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urrent tax clearance from RR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Current contributions clearance from   Rwanda Social Security  Board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Valid license to practice from Rwanda Medical and Dental Council for all doctors and dental surgeons practicing in the clinic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Valid license/card to practice of the employed nurses or online license proofs issued by the Rwanda National Council for Nurses and Midwiv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Valid license/card to practice from Rwanda Allied Health Professions Council for all physiotherapists, dental therapists, lab technicians, anesthetists,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Contract copies for all doctors and dental surgeons practicing in the polyclinic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List of materials and  equipments specific to the specified departments according to MINISANTE norms and standards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List of lab tests provided at the polyclinic 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1080" w:hanging="0"/>
                                    <w:contextualSpacing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STAFF</w:t>
                                  </w:r>
                                </w:p>
                                <w:p>
                                  <w:pPr>
                                    <w:pStyle w:val="ListParagraph"/>
                                    <w:tabs>
                                      <w:tab w:val="clear" w:pos="708"/>
                                      <w:tab w:val="left" w:pos="5138" w:leader="none"/>
                                    </w:tabs>
                                    <w:spacing w:lineRule="auto" w:line="240" w:before="0" w:after="0"/>
                                    <w:ind w:left="1080" w:hanging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At least 1 specialized doctor per department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At least 1 nurse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level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A1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At least 3 nurses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level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A2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t least 1 laboratory technician A1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At least 2  laboratory technicians level A2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At least A1 medical imaging technician (if applicable)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t least 1  anesthetist assistant level A1 in departments offering surgical procedures (if applicable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97" w:hanging="297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Note: the size of staff has to be proportional to the frequentation and services offered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ORGANISATION 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1080" w:hanging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Hospitalization department with at least the capacity of 10 beds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Ambulance or contract with referral hospital or any other ambulance services provider to ensure transfer of patients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t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least 1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operational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computer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lear system for patients registration  whereby all services rendered can easily be traced (recording and filing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At least 1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tretcher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At least 1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wheelchair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97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Note: the number of stretcher and wheelchair has to be proportional to the frequentation and services offered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INFRASTRUCTURES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95" w:leader="none"/>
                                    </w:tabs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III.1.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External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environment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95" w:leader="none"/>
                                    </w:tabs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Road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ccessibility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Located in a quiet and clean plac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dequate parking corresponding to the Polyclinic capacit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III.2. Building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Built with durable materials in its external structure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Built with durable,  semi durable or temporary materials in its internal structure, which guarantee intimacy and confidentiality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Easily  accessible internal services within the building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ufficient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free air circulation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dequate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lighting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system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Without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humidit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Tidy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external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wall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Tidy and well painted internal wall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>Clean and well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painted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eiling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Intact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floor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onstant power supply with a standby generator (automatic generator for polyclinic with surgery department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hanging="0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III.3.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Sufficient Hygiene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Constant water flow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Tank with sufficient capacity for the polyclinic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Water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dispenser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Sanitation : functional, clean,  accessible, separated according to sex, well equipped with appropriate sanitation accessories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Proper system for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waste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management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roper system for destroying polluted and used materials (incinerator), or have a contract with a recognized institution which offer such servic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it for placenta in any health establishment where deliveries are carried out (at least 5 meters deep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FF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III.4.  Acceptable spacing and beds managemen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III.4.1. Waiting room and receptio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t least surface area of 6mx5m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Appropriate seats with a capacity of a least 10 persons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Reception table with at least 2 chairs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Audio-visual educational materials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Adequate working space for RSSB agent, with socket for electric connection and working table with drawer capable of locking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III.4.2.  Triaging room and for vital signs’ taking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t least surface area of 3mx3m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helves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files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Administrative table with at least 2 chairs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ediatric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balance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dult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alance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Dustbin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with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edal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accessory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Tape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measure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Thermomete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tethoscop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Blood pressure machine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20" w:hanging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III.4.3.  Consultation room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t least surface area of  3mx3m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Consultation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ed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Consultation table with at least 2 chairs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Washbasin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with its accessories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Dustbin with pedal accessory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>Thermomete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Medical stethoscope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Blood pressure machine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>Otoscop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Cupboard for instruments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Tongue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depressor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Gloves box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Bedside stair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>Patella hammer (percussion hammer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Tape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measure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Kidney dishes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White blouse (gown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Examenination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lamp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Hanger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III.4.4.  Laboratory room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Floor: continuous smooth, Sol finishing with sikafloor or equivalent with white color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Walls: bricks and concrete, with cream color oil paint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t least surface area of  3mx3m (depending on the capacity of the polyclinic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>Laboratory technician’ tabl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At least 1  fonctional microscope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Hematological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tubes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>Centrifug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pectrophotomete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Water flow with  wash basin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Dustbins with pedal accessories for different wast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Fridge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Laboratory materials’ store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Clear lab data recording system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Keep record  of lab test results in the data machine for at least the last 6 months or maximum record capacity of the machine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Lab equipment related to lab services provided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III.4.5.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Sterilisation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room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t least surface area of  3mx3m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Table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Functional electric sterilizer with a capacity of meeting Polyclinic demands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At least 3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sterilizing drums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III.4.6.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Minor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theater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t least surface area of  3mx3m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Nursing bed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>At least 2 chair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Materials for minor surgery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III.4.7. Nursing care ward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t least surface area of  4mx3m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ursing t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able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>2 chair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Cupboard with necessary materials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20" w:hanging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20" w:hanging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III.4.8. Hospitalization :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(at least 1/3 of beds adjustable)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III.4.8.1. Individual room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t least surface area of  4mx3m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Comfortable bed meant for hospitalization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Interior toilet and bathroom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Wardrobe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Bedside drawers with 2 chairs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System for call of a doctor on duty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Hanged Mosquito bednet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Dustbin with pedal accessory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Intravenous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fluid support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20" w:hanging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III.4.8.2. Room with 2 beds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t least surface area of  5mx4m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2 comfortable beds meant for hospitalization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Separated by at least 1 meter distance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Curtain separating the 2 beds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Interior toilet and bathroom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Wardrobe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Bedside drawers with 2 chairs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System for call of a doctor on duty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2 Hanged Mosquito bednets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Dustbin with pedal accessory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Intravenous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fluid support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20" w:hanging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III.5. Materials and equipments specific for specified departments at the polyclinic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refer to the list sent per polyclinic in the partnership demand document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720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In case of partnership acquisition, handle all the medical services transactions for RSSB affiliates on IT based services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Offer quality services to RSSB  beneficiaries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Accept the attachment of RSSB agent at the polyclinic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Abide by the tariffs as fixed by the Ministry of health  in collaboration with partners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>Offer services 24h/24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Ensure permanent duty outside normal working hours with at least a permanent medical general practitioner supervised by a specialist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Operational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laboratory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  services 24h/24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end invoices to RSSB which exactly correspond to services offered to its beneficiari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No charging extra payment to RSSB beneficiaries above the stipulated tariffs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o denying services available to RSSB beneficiaries basing on any reason whatsoeve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4.55pt;height:595.3pt;mso-wrap-distance-left:0pt;mso-wrap-distance-right:7.05pt;mso-wrap-distance-top:0pt;mso-wrap-distance-bottom:0pt;margin-top:135.1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2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  <w:gridCol w:w="8080"/>
                        <w:gridCol w:w="2268"/>
                      </w:tblGrid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ELIGIBLE CRITERIA </w:t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EVALUATION  CRITERIA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OBLIGATIONS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720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inistry of health authorization for polyclinic private practice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showing the name of the own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ospitalization department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ediatrics department if there is gynecology &amp; obstetrics department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t least 1 permanent doctor (proof of contract if not the owner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At least 2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specialized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medical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departments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t least 1 specialized doctor heading / responsible  of  each specialized department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General medicine department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urrent tax clearance from RR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urrent contributions clearance from   Rwanda Social Security  Board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Valid license to practice from Rwanda Medical and Dental Council for all doctors and dental surgeons practicing in the clinic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Valid license/card to practice of the employed nurses or online license proofs issued by the Rwanda National Council for Nurses and Midwiv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Valid license/card to practice from Rwanda Allied Health Professions Council for all physiotherapists, dental therapists, lab technicians, anesthetists,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ontract copies for all doctors and dental surgeons practicing in the polyclinic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List of materials and  equipments specific to the specified departments according to MINISANTE norms and standard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List of lab tests provided at the polyclinic </w:t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1080" w:hanging="0"/>
                              <w:contextualSpacing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TAFF</w:t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708"/>
                                <w:tab w:val="left" w:pos="5138" w:leader="none"/>
                              </w:tabs>
                              <w:spacing w:lineRule="auto" w:line="240" w:before="0" w:after="0"/>
                              <w:ind w:left="1080" w:hanging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t least 1 specialized doctor per department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At least 1 nurse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level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A1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At least 3 nurses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level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A2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t least 1 laboratory technician A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t least 2  laboratory technicians level A2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t least A1 medical imaging technician (if applicable)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t least 1  anesthetist assistant level A1 in departments offering surgical procedures (if applicable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97" w:hanging="297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Note: the size of staff has to be proportional to the frequentation and services offered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ORGANISATION 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1080" w:hanging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ospitalization department with at least the capacity of 10 bed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mbulance or contract with referral hospital or any other ambulance services provider to ensure transfer of patient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t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least 1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operational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computer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lear system for patients registration  whereby all services rendered can easily be traced (recording and filing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At least 1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stretcher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At least 1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wheelchair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97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Note: the number of stretcher and wheelchair has to be proportional to the frequentation and services offered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INFRASTRUCTURES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95" w:leader="none"/>
                              </w:tabs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fr-FR"/>
                              </w:rPr>
                              <w:t xml:space="preserve">III.1.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External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environment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fr-FR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95" w:leader="none"/>
                              </w:tabs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Road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accessibility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Located in a quiet and clean pla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dequate parking corresponding to the Polyclinic capacit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fr-FR"/>
                              </w:rPr>
                              <w:t xml:space="preserve">III.2. Building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uilt with durable materials in its external structur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uilt with durable,  semi durable or temporary materials in its internal structure, which guarantee intimacy and confidentiality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asily  accessible internal services within the build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ufficient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free air circulation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dequate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lighting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system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ithout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humidit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Tidy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external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wall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idy and well painted internal wall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>Clean and well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painted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ceiling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Intact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floor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nstant power supply with a standby generator (automatic generator for polyclinic with surgery department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fr-FR"/>
                              </w:rPr>
                              <w:t xml:space="preserve">III.3.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ufficient Hygiene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Constant water flow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ank with sufficient capacity for the polyclinic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Water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dispenser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anitation : functional, clean,  accessible, separated according to sex, well equipped with appropriate sanitation accessories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Proper system for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waste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management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roper system for destroying polluted and used materials (incinerator), or have a contract with a recognized institution which offer such servic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it for placenta in any health establishment where deliveries are carried out (at least 5 meters deep)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color w:val="FF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III.4.  Acceptable spacing and beds manageme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III.4.1. Waiting room and recep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t least surface area of 6mx5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ppropriate seats with a capacity of a least 10 persons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Reception table with at least 2 chair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udio-visual educational material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dequate working space for RSSB agent, with socket for electric connection and working table with drawer capable of locking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III.4.2.  Triaging room and for vital signs’ tak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t least surface area of 3mx3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helves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files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dministrative table with at least 2 chair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diatric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balanc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dult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balance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ustbin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with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pedal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accessory 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Tape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measure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rmome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tethoscop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Blood pressure machine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hanging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fr-FR"/>
                              </w:rPr>
                              <w:t xml:space="preserve">III.4.3.  Consultation room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t least surface area of  3mx3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Consultation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bed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onsultation table with at least 2 chairs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ashbasin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with its accessorie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Dustbin with pedal accessory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>Thermome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Medical stethoscop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Blood pressure machin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>Otoscop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Cupboard for instrument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Tongue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depressor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Gloves box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Bedside stair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>Patella hammer (percussion hammer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Tape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measure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Kidney dishe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</w:rPr>
                              <w:t>White blouse (gown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xamenination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lamp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Hanger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III.4.4.  Laboratory room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Floor: continuous smooth, Sol finishing with sikafloor or equivalent with white color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alls: bricks and concrete, with cream color oil paint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t least surface area of  3mx3m (depending on the capacity of the polyclinic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>Laboratory technician’ tab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At least 1  fonctional microscop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ematological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tube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>Centrifug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pectrophotome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Water flow with  wash basin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ustbins with pedal accessories for different wast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ridge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Laboratory materials’ stor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Clear lab data recording system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Keep record  of lab test results in the data machine for at least the last 6 months or maximum record capacity of the machin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Lab equipment related to lab services provided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III.4.5.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fr-FR"/>
                              </w:rPr>
                              <w:t xml:space="preserve"> Sterilisation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room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t least surface area of  3mx3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Tabl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Functional electric sterilizer with a capacity of meeting Polyclinic demands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At least 3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sterilizing drums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fr-FR"/>
                              </w:rPr>
                              <w:t xml:space="preserve">III.4.6.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Minor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heater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t least surface area of  3mx3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Nursing bed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>At least 2 chai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Materials for minor surgery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III.4.7. Nursing care ward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t least surface area of  4mx3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ursing t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abl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>2 chai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Cupboard with necessary materials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hanging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hanging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III.4.8. Hospitalization :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(at least 1/3 of beds adjustable)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III.4.8.1. Individual room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t least surface area of  4mx3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omfortable bed meant for hospitalization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Interior toilet and bathroom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Wardrob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Bedside drawers with 2 chair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ystem for call of a doctor on duty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Hanged Mosquito bednet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Dustbin with pedal accessory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travenous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fluid support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hanging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fr-FR"/>
                              </w:rPr>
                              <w:t xml:space="preserve">III.4.8.2. Room with 2 bed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t least surface area of  5mx4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2 comfortable beds meant for hospitalization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eparated by at least 1 meter distanc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urtain separating the 2 bed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Interior toilet and bathroom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Wardrob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Bedside drawers with 2 chair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ystem for call of a doctor on duty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2 Hanged Mosquito bednet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Dustbin with pedal accessory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travenous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fluid support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hanging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III.5. Materials and equipments specific for specified departments at the polyclinic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refer to the list sent per polyclinic in the partnership demand document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72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In case of partnership acquisition, handle all the medical services transactions for RSSB affiliates on IT based service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Offer quality services to RSSB  beneficiarie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ccept the attachment of RSSB agent at the polyclinic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bide by the tariffs as fixed by the Ministry of health  in collaboration with partner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>Offer services 24h/24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Ensure permanent duty outside normal working hours with at least a permanent medical general practitioner supervised by a specialist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perational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laboratory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  services 24h/24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end invoices to RSSB which exactly correspond to services offered to its beneficiari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No charging extra payment to RSSB beneficiaries above the stipulated tariff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o denying services available to RSSB beneficiaries basing on any reason whatsoeve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FR"/>
      </w:rPr>
    </w:pPr>
    <w:r>
      <w:rPr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  <w:lang w:val="en-US"/>
    </w:rPr>
  </w:style>
  <w:style w:type="character" w:styleId="FooterChar">
    <w:name w:val="Footer Char"/>
    <w:qFormat/>
    <w:rPr>
      <w:rFonts w:ascii="Calibri" w:hAnsi="Calibri" w:eastAsia="Calibri" w:cs="Times New Roman"/>
      <w:lang w:val="en-US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2:05:00Z</dcterms:created>
  <dc:creator>user</dc:creator>
  <dc:description/>
  <cp:keywords/>
  <dc:language>en-US</dc:language>
  <cp:lastModifiedBy>Rurangwa Charles Jimmy</cp:lastModifiedBy>
  <dcterms:modified xsi:type="dcterms:W3CDTF">2021-12-28T12:05:00Z</dcterms:modified>
  <cp:revision>2</cp:revision>
  <dc:subject/>
  <dc:title/>
</cp:coreProperties>
</file>