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ERAL CLINIC (without hospitalization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716405</wp:posOffset>
                </wp:positionV>
                <wp:extent cx="843978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8080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ELIGIBLE CRITERIA 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VALUATION  CRITER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BLIGATION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nistry of health authorization for general clinic private practice  showing the name of the own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medical general practitioner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rrent tax clearance from RR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rrent contributions clearance from   Rwanda Social Security Boar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 to practice from Rwanda Medical and Dental Council for all doctors and dental surgeons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id license/card to practice of the employed nurses or online license proofs issued by the Rwanda National Council for Nurses and Midwiv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Valid license/card to practice from Rwanda Allied Health Professions Council for all physiotherapists, dental therapists, lab technicians, anesthetists,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tract copies for all doctors  practicing in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TAFF</w:t>
                                  </w:r>
                                </w:p>
                                <w:p>
                                  <w:pPr>
                                    <w:pStyle w:val="ListParagraph"/>
                                    <w:tabs>
                                      <w:tab w:val="clear" w:pos="708"/>
                                      <w:tab w:val="left" w:pos="5138" w:leader="none"/>
                                    </w:tabs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1 permanent medical general practitioner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nurs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2 nurses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ve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A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t least 2  laboratory technicians level A2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ORGANISATION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240" w:before="0" w:after="0"/>
                                    <w:ind w:left="1080" w:hanging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ithout hospitalization departme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east 1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peratio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comput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lear system for patients registration which can easily be trace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NFRASTRUCTUR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1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environment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95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Roa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ccessibilit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ocated in a quiet and clean pl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 parking corresponding to the clinic capac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2. Buildin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 materials in its external structur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uilt with durable,  semi durable or temporary materials in its internal structure, which guarantee intimacy and confidentiality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asily  accessible internal services within the build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fficien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ree air circulation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equa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ght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ou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umidit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tern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dy and well painted internal wall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lean a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ell paint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ilin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ntact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lo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tant power suppl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3.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Sufficient Hygiene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tant water flow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ank with sufficient capacity for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anitation : functional, clean,  accessible, separated according to sex, well equipped with appropriate sanitation accessori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pe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ystem for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t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management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  Acceptable space manage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1. Waiting room and recep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6mx5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ppropriate seats with a capacity of a least 10 person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Reception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udio-visual educational materia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equate working space for RSSB agent, with socket for electric connection and working table with drawer capable of locking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III.4.2.  Triaging room and for vital signs’ tak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helves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file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dministrative table with at least 2 chai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iatri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balanc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ul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lanc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t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ed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ssory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teth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3.  Consultation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onsultation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d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onsultation table with at least 2 chair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shbas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its accesso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with pedal accessory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Therm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edical steth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lood pressure machin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Otosco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Cupboard for instrument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ongu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epressor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Gloves box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Bedside stai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Patella hammer (percussion hammer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p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asur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Kidney dish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hite blouse (gown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xameninatio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lamp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Hang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4.  Laboratory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loor: continuous smooth, Sol finishing with sikafloor or equivalent with white colo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Walls: bricks and concrete, with cream color oil paint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Laboratory technician’ tabl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1  fonctional microscop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Hematological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tub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Centrifu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ectrophotomet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Water flow with washbasi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ustbins with pedal accessories for different wast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ridg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Laboratory materials’ stor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5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Sterilisation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room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T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Functional electric sterilizer with a capacity of meeting clinic demands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t least 3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terilizing drum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III.4.6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ino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theater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3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Nursing bed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At least 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Materials for minor surgery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III.4.7. Nursing care ward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t least surface area of  4mx3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rsing 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ab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>2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Cupboard with necessary materials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720" w:hanging="0"/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 case of partnership acquisition, handle all the medical services transactions for RSSB affiliates on IT based servic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ffer quality services to RSSB  beneficiarie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ccept the attachment of RSSB agent at the clinic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Abide by the tariffs as fixed by the Ministry of health  in collaboration with partner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nd invoices to RSSB which exactly correspond to services offered to its beneficiari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o charging extra payment to RSSB beneficiaries above the stipulated tariff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 denying services available to RSSB beneficiaries basing on any reason whatso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135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8080"/>
                        <w:gridCol w:w="2268"/>
                      </w:tblGrid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ELIGIBLE CRITERIA </w:t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VALUATION  CRITERI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BLIGATION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nistry of health authorization for general clinic private practice  showing the name of the own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medical general practition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rrent tax clearance from RR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rrent contributions clearance from   Rwanda Social Security Boar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 to practice from Rwanda Medical and Dental Council for all doctors and dental surgeons practicing in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id license/card to practice of the employed nurses or online license proofs issued by the Rwanda National Council for Nurses and Midwiv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alid license/card to practice from Rwanda Allied Health Professions Council for all physiotherapists, dental therapists, lab technicians, anesthetists,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tract copies for all doctors  practicing in the clinic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TAFF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08"/>
                                <w:tab w:val="left" w:pos="5138" w:leader="none"/>
                              </w:tabs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1 permanent medical general practitioner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nurs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2 nurses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eve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A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t least 2  laboratory technicians level A2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ORGANISATION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0"/>
                              <w:ind w:left="108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ithout hospitalization departme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east 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operatio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comput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lear system for patients registration which can easily be traced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FRASTRUCTURE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1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environmen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95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Roa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accessibilit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ocated in a quiet and clean pl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 parking corresponding to the clinic capac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2. Building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 materials in its external structu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uilt with durable,  semi durable or temporary materials in its internal structure, which guarantee intimacy and confidentialit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asily  accessible internal services within the buil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fficien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ree air circulation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equa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light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humid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extern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dy and well painted internal wa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lean a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ell paint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ceiling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Intact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lo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tant power suppl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3.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ufficient Hygiene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tant water flow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ank with sufficient capacity for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il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nitation : functional, clean,  accessible, separated according to sex, well equipped with appropriate sanitation accessori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pe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system for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st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management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  Acceptable space manage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1. Waiting room and rece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6mx5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ppropriate seats with a capacity of a least 10 person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Reception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udio-visual educational materia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equate working space for RSSB agent, with socket for electric connection and working table with drawer capable of locking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II.4.2.  Triaging room and for vital signs’ ta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helves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file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dministrative table with at least 2 chai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diatric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balanc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ul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alanc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ed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accessory 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teth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3.  Consultation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onsultatio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ed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onsultation table with at least 2 chair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shbas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its accesso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with pedal accessory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Therm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edical steth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lood pressure machin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Otosco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Cupboard for instru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ongu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depressor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Gloves box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Bedside stai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Patella hammer (percussion hammer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pe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measur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Kidney dish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</w:rPr>
                              <w:t>White blouse (gow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xamenination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lam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Hanger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4.  Laboratory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loor: continuous smooth, Sol finishing with sikafloor or equivalent with white colo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Walls: bricks and concrete, with cream color oil paint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Laboratory technician’ ta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1  fonctional microscop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ematological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tub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entrifu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ectrophoto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Water flow with washbas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ustbins with pedal accessories for different was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ridge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Laboratory materials’ stor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5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Sterilisation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room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T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Functional electric sterilizer with a capacity of meeting clinic demands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t least 3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terilizing drum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III.4.6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ino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theater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3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Nursing b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At least 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Materials for minor surgery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III.4.7. Nursing care war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t least surface area of  4mx3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rsing t</w:t>
                            </w: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ab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2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 xml:space="preserve">Cupboard with necessary materials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720" w:hanging="0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 case of partnership acquisition, handle all the medical services transactions for RSSB affiliates on IT based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ffer quality services to RSSB  beneficiari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ccept the attachment of RSSB agent at the clinic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bide by the tariffs as fixed by the Ministry of health  in collaboration with partner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nd invoices to RSSB which exactly correspond to services offered to its beneficiar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o charging extra payment to RSSB beneficiaries above the stipulated tariff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 denying services available to RSSB beneficiaries basing on any reason whatso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2:26:00Z</dcterms:created>
  <dc:creator>user</dc:creator>
  <dc:description/>
  <cp:keywords/>
  <dc:language>en-US</dc:language>
  <cp:lastModifiedBy>Rurangwa Charles Jimmy</cp:lastModifiedBy>
  <dcterms:modified xsi:type="dcterms:W3CDTF">2021-12-28T12:26:00Z</dcterms:modified>
  <cp:revision>2</cp:revision>
  <dc:subject/>
  <dc:title/>
</cp:coreProperties>
</file>