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EDICAL ANALYSIS LABORATORY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Ministry of health authorization fo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dical analysis laboratory 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permanent A0 specialist in laboratory sciences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cense to practice from Rwanda Medical Council for all doctors practicing in the laborat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 practicing in the laborat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List of materials and  equipments specific to the laboratory  according to MINISANTE norms and standards 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1 permanent A0 specialist in laboratory scien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laboratory technician level A1 or A2 per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laboratory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laborat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2.  Room for specimen taking and label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riou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ubes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mpl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wash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3.  Room for specimen analysi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Separate rooms for different depart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Laboratory materials’ sto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boratory technician’ t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wash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laboratory 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3  sterilizing drums per depart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5. Materials and equipments specific for the laboratory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refer to the list sent per laboratory in the partnership demand documen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laborat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Ministry of health authorization for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dical analysis laboratory 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permanent A0 specialist in laboratory sciences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cense to practice from Rwanda Medical Council for all doctors practicing in the laborat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 practicing in the laborat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List of materials and  equipments specific to the laboratory  according to MINISANTE norms and standards 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1 permanent A0 specialist in laboratory scien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laboratory technician level A1 or A2 per departmen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laboratory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laborat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2.  Room for specimen taking and label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rious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ubes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ampl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wash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3.  Room for specimen analysi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Separate rooms for different depart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Laboratory materials’ sto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boratory technician’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wash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laboratory 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3  sterilizing drums per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5. Materials and equipments specific for the laboratory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refer to the list sent per laboratory in the partnership demand document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laborat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2:00Z</dcterms:created>
  <dc:creator>user</dc:creator>
  <dc:description/>
  <cp:keywords/>
  <dc:language>en-US</dc:language>
  <cp:lastModifiedBy>Rurangwa Charles Jimmy</cp:lastModifiedBy>
  <cp:lastPrinted>2009-07-29T11:53:00Z</cp:lastPrinted>
  <dcterms:modified xsi:type="dcterms:W3CDTF">2021-12-28T12:22:00Z</dcterms:modified>
  <cp:revision>2</cp:revision>
  <dc:subject/>
  <dc:title/>
</cp:coreProperties>
</file>